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材料填写说明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表格电子稿正文用宋体小四号字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表格填写说明和要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 表格为一页，正反两面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不得随意增加页数和栏目，不得涂改数据或出现空白项；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“学校”、“院系”、“专业”、“民族”等要填写规范的全称，如“浙江音乐学院”、“国乐系”、“中国乐器演奏专业”、“汉族”等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出生年月”和“入学时间” 用阿拉伯数字填写，格式为“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”，如：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身份证号码”如果最后一位是字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政治面貌”填写“中共党员”、“中共预备党员”、“共青团员”或“群众”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表格中学习成绩、综合考评成绩排名的范围统一为班级排名，需严格按照班级人数填写分母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“申请理由”栏目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如实反映国家励志奖学金申请学生学习成绩、思想道德、家庭经济情况等各方面情况，字数控制在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左右；申请助学金的申请理由需要写明家庭经济情况，包括家庭收入主要来源，支出情况等；申请时间为评审通知下发时间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学校意见填写说明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院（系）意见”栏须写明“同意”或“不同意”；填写应当简明扼要，字数控制在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字左右。其中，国家助学金须写明同意申请一档或二档助学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01:00Z</dcterms:created>
  <dc:creator>User</dc:creator>
  <dc:description/>
  <cp:keywords/>
  <dc:language>en-US</dc:language>
  <cp:lastModifiedBy>guocheng zhou</cp:lastModifiedBy>
  <cp:lastPrinted>2010-09-25T22:50:00Z</cp:lastPrinted>
  <dcterms:modified xsi:type="dcterms:W3CDTF">2023-09-15T07:10:00Z</dcterms:modified>
  <cp:revision>5</cp:revision>
  <dc:subject/>
  <dc:title>浙江省国家奖学金申报材料撰写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