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1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2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浙江音乐学院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院系：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>请填写院系全称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*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政治面貌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民族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专业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学制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color w:val="FF0000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commentRangeStart w:id="4"/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  <w:r>
              <w:rPr>
                <w:rStyle w:val="Style14"/>
                <w:vanish w:val="false"/>
              </w:rPr>
              <w:commentReference w:id="5"/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commentRangeStart w:id="6"/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7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7"/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  <w:commentRangeEnd w:id="7"/>
            <w:r>
              <w:commentReference w:id="7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8"/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或修改表格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统一为班级排名，需严格按照班级人数填写分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申请学生如学习成绩排名和综合考评成绩排名没有进入前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，但达到前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（含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）的学生，除填写本表外，还需提交详细的证明材料作为本表附件，证明材料须经学校审核盖章确认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当申请学生学习成绩为年级同一专业排名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，但该专业总人数少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时，请同步提交经院系盖章的情况说明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创新能力、社会实践、综合素质等方面特别突出，不可简单为获奖信息的罗列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表格中“推荐理由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表格必须体现院系讨论意见和对学生的总体评价，不得简单填写同意或同意推荐，所有推荐人和意见填写人员必须亲笔签名，不得由他人代写推荐意见或签名，不得使用签字章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表格中“院系意见”栏必须加盖院系行政公章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推荐理由、院（系）意见填写时间处于节假日的，需提供院系盖章的情况说明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经院系审核后随表报送。上报材料经评审后不予退回，各院系根据需要自行准备存档材料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ou guocheng" w:date="2022-09-27T11:34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根据实际情况规范填写：中共党员、中共预备党员、共青团员、群众，不能随意填写或简写，也不能填写无</w:t>
      </w:r>
    </w:p>
  </w:comment>
  <w:comment w:id="1" w:author="zhou guocheng" w:date="2022-09-27T11:33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：汉族、壮族等，不得简写，不得缺漏“族”字</w:t>
      </w:r>
    </w:p>
  </w:comment>
  <w:comment w:id="2" w:author="zhou guocheng" w:date="2022-09-27T11:36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规范专业全称，与学生证件和教务系统一致，不得简写，不得填写乐器种类教学名称</w:t>
      </w:r>
    </w:p>
  </w:comment>
  <w:comment w:id="3" w:author="zhou guocheng" w:date="2022-09-27T11:33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按专业学制填写：四年、五年</w:t>
      </w:r>
    </w:p>
  </w:comment>
  <w:comment w:id="4" w:author="zhou guocheng" w:date="2022-09-27T11:38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仅填写2021-2022学年的必修课门数</w:t>
      </w:r>
    </w:p>
  </w:comment>
  <w:comment w:id="5" w:author="zhou guocheng" w:date="2022-09-27T11:37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、在申请理由中有提到的获奖必须填写在内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、获奖以2021-2022学年为主，不得填写中学阶段奖项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3、获奖日期、奖项名称、颁奖单位必须与提供的佐证材料相一致，不可简写、缩写，不可繁琐描述。</w:t>
      </w:r>
    </w:p>
  </w:comment>
  <w:comment w:id="6" w:author="zhou guocheng" w:date="2022-09-27T11:40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、申请理由需为参评学年（2021-2022学年）的全面、简要、真实的表现描述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、在撰写思想政治理论学习内容时需要注意与时俱进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3、书写行文必须规范，不得存在错别字、语句不顺、涂改情况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3、签名必须亲笔签名，不得代签，申请日期不得晚于推荐日期。</w:t>
      </w:r>
    </w:p>
  </w:comment>
  <w:comment w:id="7" w:author="zhou guocheng" w:date="2022-09-27T11:44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推荐理由与院系意见不得完全一致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推荐理由不得晚于院系意见填写日期。</w:t>
      </w:r>
    </w:p>
  </w:comment>
  <w:comment w:id="8" w:author="zhou guocheng" w:date="2022-09-27T11:45:00Z" w:initials="zg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院系需对评审程序、辅导员或班主任推荐的学生是否符合评审要求的各项条件进行审核，并填写意见，不得简要写同意或同意推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3:15:00Z</dcterms:created>
  <dc:creator>xxxxd</dc:creator>
  <dc:description/>
  <cp:keywords/>
  <dc:language>en-US</dc:language>
  <cp:lastModifiedBy>zhou guocheng</cp:lastModifiedBy>
  <cp:lastPrinted>2022-09-13T16:17:00Z</cp:lastPrinted>
  <dcterms:modified xsi:type="dcterms:W3CDTF">2022-09-27T03:46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