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各类奖学金及荣誉称号获得者名单</w:t>
      </w:r>
    </w:p>
    <w:p>
      <w:pPr>
        <w:pStyle w:val="Normal"/>
        <w:spacing w:lineRule="exact" w:line="500"/>
        <w:jc w:val="center"/>
        <w:rPr>
          <w:rFonts w:ascii="仿宋_GB2312;仿宋" w:hAnsi="仿宋_GB2312;仿宋" w:eastAsia="仿宋_GB2312;仿宋" w:cs="宋体"/>
          <w:b/>
          <w:b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  <w:lang w:eastAsia="zh-CN"/>
        </w:rPr>
        <w:t>（</w:t>
      </w:r>
      <w:r>
        <w:rPr>
          <w:rFonts w:eastAsia="仿宋_GB2312;仿宋" w:cs="宋体" w:ascii="仿宋_GB2312;仿宋" w:hAnsi="仿宋_GB2312;仿宋"/>
          <w:b/>
          <w:color w:val="000000"/>
          <w:sz w:val="32"/>
          <w:szCs w:val="32"/>
          <w:lang w:val="en-US" w:eastAsia="zh-CN"/>
        </w:rPr>
        <w:t>2014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  <w:lang w:val="en-US" w:eastAsia="zh-CN"/>
        </w:rPr>
        <w:t>、</w:t>
      </w:r>
      <w:r>
        <w:rPr>
          <w:rFonts w:eastAsia="仿宋_GB2312;仿宋" w:cs="宋体" w:ascii="仿宋_GB2312;仿宋" w:hAnsi="仿宋_GB2312;仿宋"/>
          <w:b/>
          <w:color w:val="000000"/>
          <w:sz w:val="32"/>
          <w:szCs w:val="32"/>
          <w:lang w:val="en-US" w:eastAsia="zh-CN"/>
        </w:rPr>
        <w:t>2015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  <w:lang w:val="en-US" w:eastAsia="zh-CN"/>
        </w:rPr>
        <w:t>级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  <w:lang w:eastAsia="zh-CN"/>
        </w:rPr>
        <w:t>）</w:t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ascii="仿宋_GB2312;仿宋" w:hAnsi="仿宋_GB2312;仿宋" w:eastAsia="仿宋_GB2312;仿宋" w:cs="宋体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一、优秀学生奖学金一等奖（</w:t>
      </w:r>
      <w:r>
        <w:rPr>
          <w:rFonts w:eastAsia="仿宋_GB2312;仿宋" w:cs="宋体" w:ascii="仿宋_GB2312;仿宋" w:hAnsi="仿宋_GB2312;仿宋"/>
          <w:b/>
          <w:color w:val="000000"/>
          <w:sz w:val="32"/>
          <w:szCs w:val="32"/>
        </w:rPr>
        <w:t>n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1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作曲与指挥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n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</w:rPr>
        <w:t>潘思伊  沈子</w:t>
      </w:r>
      <w:r>
        <w:rPr>
          <w:rFonts w:ascii="仿宋_GB2312;仿宋" w:hAnsi="仿宋_GB2312;仿宋" w:cs="Tahoma"/>
          <w:color w:val="000000"/>
          <w:kern w:val="0"/>
          <w:sz w:val="28"/>
          <w:szCs w:val="28"/>
        </w:rPr>
        <w:t>璟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2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音乐学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陈浩捷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3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音乐教育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28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 xml:space="preserve">闵  讷  郭诗羽  陈思岑  汪  旭  王  辉  邱晨瑜  沈逸媛  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4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钢琴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3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刘艾鑫  张璐茜  吕周容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5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声乐歌剧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6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Tahoma" w:eastAsia="仿宋_GB2312;仿宋"/>
          <w:kern w:val="0"/>
          <w:sz w:val="28"/>
          <w:szCs w:val="28"/>
        </w:rPr>
        <w:t>徐艺源  姜兵兵  雷紫薇  谢磊磊  李蓓蕾  黄晨鸣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6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国乐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9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游佳茜  曾凯莹  夏豪梦  黄嘉琪  施盛怀  杨越茹  沈彦周  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7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管弦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3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张晓焱  李婉若  周依恒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8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流行音乐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4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项  梦  金品妍  王庆子  戴歌比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9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舞蹈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10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 xml:space="preserve">张杨杨  冯如怡  彭于洋  鲍雨奇  徐巾然  李罗曼  吴晨曦  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10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戏剧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王丹妮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11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音乐工程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0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ascii="仿宋_GB2312;仿宋" w:hAnsi="仿宋_GB2312;仿宋" w:eastAsia="仿宋_GB2312;仿宋" w:cs="宋体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二、优秀学生奖学金二等奖（</w:t>
      </w:r>
      <w:r>
        <w:rPr>
          <w:rFonts w:eastAsia="仿宋_GB2312;仿宋" w:cs="宋体" w:ascii="仿宋_GB2312;仿宋" w:hAnsi="仿宋_GB2312;仿宋"/>
          <w:b/>
          <w:color w:val="000000"/>
          <w:sz w:val="32"/>
          <w:szCs w:val="32"/>
        </w:rPr>
        <w:t>n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1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作曲与指挥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4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rPr>
          <w:rFonts w:ascii="仿宋_GB2312;仿宋" w:hAnsi="仿宋_GB2312;仿宋" w:eastAsia="仿宋_GB2312;仿宋" w:cs="Tahoma"/>
          <w:kern w:val="0"/>
          <w:sz w:val="28"/>
          <w:szCs w:val="28"/>
        </w:rPr>
      </w:pPr>
      <w:r>
        <w:rPr>
          <w:rFonts w:ascii="仿宋_GB2312;仿宋" w:hAnsi="仿宋_GB2312;仿宋" w:cs="Tahoma" w:eastAsia="仿宋_GB2312;仿宋"/>
          <w:kern w:val="0"/>
          <w:sz w:val="28"/>
          <w:szCs w:val="28"/>
        </w:rPr>
        <w:t>楼雨爽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</w:rPr>
        <w:t xml:space="preserve">  </w:t>
      </w:r>
      <w:r>
        <w:rPr>
          <w:rFonts w:ascii="仿宋_GB2312;仿宋" w:hAnsi="仿宋_GB2312;仿宋" w:cs="Tahoma" w:eastAsia="仿宋_GB2312;仿宋"/>
          <w:kern w:val="0"/>
          <w:sz w:val="28"/>
          <w:szCs w:val="28"/>
        </w:rPr>
        <w:t xml:space="preserve">沈馨儿  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</w:rPr>
        <w:t>徐嘉艺  周斯</w:t>
      </w:r>
      <w:r>
        <w:rPr>
          <w:rFonts w:ascii="仿宋_GB2312;仿宋" w:hAnsi="仿宋_GB2312;仿宋" w:cs="Tahoma"/>
          <w:color w:val="000000"/>
          <w:kern w:val="0"/>
          <w:sz w:val="28"/>
          <w:szCs w:val="28"/>
        </w:rPr>
        <w:t>彧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2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音乐学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罗  婷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3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音乐教育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45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李海莉  舒  旭  韦佳欣  潘伊凡  叶  露  杨艺欣  郑靓茜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4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钢琴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金  灵  李来佶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5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声乐歌剧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Tahoma"/>
          <w:kern w:val="0"/>
          <w:sz w:val="28"/>
          <w:szCs w:val="28"/>
        </w:rPr>
      </w:pPr>
      <w:r>
        <w:rPr>
          <w:rFonts w:ascii="仿宋_GB2312;仿宋" w:hAnsi="仿宋_GB2312;仿宋" w:cs="Tahoma" w:eastAsia="仿宋_GB2312;仿宋"/>
          <w:kern w:val="0"/>
          <w:sz w:val="28"/>
          <w:szCs w:val="28"/>
        </w:rPr>
        <w:t>戚晨怡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6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国乐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13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张  健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刘亦婷  刘晓敏  陈家田  周  晟  贾芊茹  赵依宁 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7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管弦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5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姚  璐  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 xml:space="preserve">朱  华  王子千  张计东  张晓宇  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8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流行音乐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5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王乙雯  邵  华  杨佳琦  杨睿熙  陈涌俊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9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舞蹈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12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 xml:space="preserve">吴  婷  蒋思思  俞梦婷  刘  畅  李雨婷  杨  悦  姚书澜   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10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戏剧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0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11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音乐工程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widowControl/>
        <w:rPr>
          <w:rFonts w:ascii="仿宋_GB2312;仿宋" w:hAnsi="仿宋_GB2312;仿宋" w:eastAsia="仿宋_GB2312;仿宋" w:cs="Tahoma"/>
          <w:kern w:val="0"/>
          <w:sz w:val="28"/>
          <w:szCs w:val="28"/>
        </w:rPr>
      </w:pPr>
      <w:r>
        <w:rPr>
          <w:rFonts w:ascii="仿宋_GB2312;仿宋" w:hAnsi="仿宋_GB2312;仿宋" w:cs="Tahoma" w:eastAsia="仿宋_GB2312;仿宋"/>
          <w:kern w:val="0"/>
          <w:sz w:val="28"/>
          <w:szCs w:val="28"/>
        </w:rPr>
        <w:t>伍  真</w:t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ascii="仿宋_GB2312;仿宋" w:hAnsi="仿宋_GB2312;仿宋" w:eastAsia="仿宋_GB2312;仿宋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ascii="仿宋_GB2312;仿宋" w:hAnsi="仿宋_GB2312;仿宋" w:eastAsia="仿宋_GB2312;仿宋" w:cs="宋体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三、优秀学生奖学金三等奖（</w:t>
      </w:r>
      <w:r>
        <w:rPr>
          <w:rFonts w:eastAsia="仿宋_GB2312;仿宋" w:cs="宋体" w:ascii="仿宋_GB2312;仿宋" w:hAnsi="仿宋_GB2312;仿宋"/>
          <w:b/>
          <w:color w:val="000000"/>
          <w:sz w:val="32"/>
          <w:szCs w:val="32"/>
        </w:rPr>
        <w:t>121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1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作曲与指挥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5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Tahoma" w:eastAsia="仿宋_GB2312;仿宋"/>
          <w:kern w:val="0"/>
          <w:sz w:val="28"/>
          <w:szCs w:val="28"/>
        </w:rPr>
        <w:t>陆依宁  万  婷  欧盛丽  陆  怡  段湘琼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2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音乐学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0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3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音乐教育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52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 xml:space="preserve">冯婷婷  柴丽丽  王  群  斯莹丽  陈斯琦  陈宣含  吴小红  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4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钢琴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5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冯晨晨  姚  皓  林笑梦  张鹤馨  李思瑶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5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声乐歌剧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7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rPr>
          <w:rFonts w:ascii="仿宋_GB2312;仿宋" w:hAnsi="仿宋_GB2312;仿宋" w:eastAsia="仿宋_GB2312;仿宋" w:cs="Tahoma"/>
          <w:kern w:val="0"/>
          <w:sz w:val="28"/>
          <w:szCs w:val="28"/>
        </w:rPr>
      </w:pPr>
      <w:r>
        <w:rPr>
          <w:rFonts w:ascii="仿宋_GB2312;仿宋" w:hAnsi="仿宋_GB2312;仿宋" w:cs="Tahoma" w:eastAsia="仿宋_GB2312;仿宋"/>
          <w:kern w:val="0"/>
          <w:sz w:val="28"/>
          <w:szCs w:val="28"/>
        </w:rPr>
        <w:t>叶馨宇  易丹霞  曹雪琦  石红丹  陈  茜  赖颖怡  周  熙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6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国乐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22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俞莹芳  来杨洁  王智禹  田艺璇  周芷伊  叶潇婉  于秋蒙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7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管弦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6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刘宇轩  张  斌  张仲琦  闫  雯  张超彦  汪文婷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8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流行音乐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4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 xml:space="preserve">邵南秀  陈  旭  蒋中阳  严皓俊 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9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舞蹈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19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 xml:space="preserve">陈媚媚  汪金卓  张金妮  梅梦雅  李锡红  周岳雯  朱子涵  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10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戏剧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0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11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音乐工程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widowControl/>
        <w:rPr>
          <w:rFonts w:ascii="仿宋_GB2312;仿宋" w:hAnsi="仿宋_GB2312;仿宋" w:eastAsia="仿宋_GB2312;仿宋" w:cs="Tahoma"/>
          <w:kern w:val="0"/>
          <w:sz w:val="28"/>
          <w:szCs w:val="28"/>
        </w:rPr>
      </w:pPr>
      <w:r>
        <w:rPr>
          <w:rFonts w:ascii="仿宋_GB2312;仿宋" w:hAnsi="仿宋_GB2312;仿宋" w:cs="Tahoma" w:eastAsia="仿宋_GB2312;仿宋"/>
          <w:kern w:val="0"/>
          <w:sz w:val="28"/>
          <w:szCs w:val="28"/>
        </w:rPr>
        <w:t>潘霖乐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kern w:val="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ascii="仿宋_GB2312;仿宋" w:hAnsi="仿宋_GB2312;仿宋" w:eastAsia="仿宋_GB2312;仿宋" w:cs="宋体"/>
          <w:b/>
          <w:b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ascii="仿宋_GB2312;仿宋" w:hAnsi="仿宋_GB2312;仿宋" w:eastAsia="仿宋_GB2312;仿宋" w:cs="宋体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四、师范专业奖学金一等奖（</w:t>
      </w:r>
      <w:r>
        <w:rPr>
          <w:rFonts w:eastAsia="仿宋_GB2312;仿宋" w:cs="宋体" w:ascii="仿宋_GB2312;仿宋" w:hAnsi="仿宋_GB2312;仿宋"/>
          <w:b/>
          <w:color w:val="000000"/>
          <w:sz w:val="32"/>
          <w:szCs w:val="32"/>
        </w:rPr>
        <w:t>42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1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作曲与指挥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0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2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音乐学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0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3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音乐教育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31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 xml:space="preserve">闵  讷  郭诗羽  周雨婷  汪  旭  王  辉  邱晨瑜   沈逸媛  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4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钢琴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0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5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声乐歌剧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0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6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国乐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0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7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管弦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0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8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流行音乐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0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9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舞蹈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11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 xml:space="preserve">张杨杨  冯如怡  李  丽  彭于洋   鲍雨奇  徐巾然   李罗曼  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10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戏剧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0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11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音乐工程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0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ascii="仿宋_GB2312;仿宋" w:hAnsi="仿宋_GB2312;仿宋" w:eastAsia="仿宋_GB2312;仿宋" w:cs="宋体"/>
          <w:b/>
          <w:b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ascii="仿宋_GB2312;仿宋" w:hAnsi="仿宋_GB2312;仿宋" w:eastAsia="仿宋_GB2312;仿宋" w:cs="宋体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五、师范专业奖学金二等奖（</w:t>
      </w:r>
      <w:r>
        <w:rPr>
          <w:rFonts w:eastAsia="仿宋_GB2312;仿宋" w:cs="宋体" w:ascii="仿宋_GB2312;仿宋" w:hAnsi="仿宋_GB2312;仿宋"/>
          <w:b/>
          <w:color w:val="000000"/>
          <w:sz w:val="32"/>
          <w:szCs w:val="32"/>
        </w:rPr>
        <w:t>130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1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作曲与指挥系（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2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音乐学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0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3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音乐教育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103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 xml:space="preserve">李海莉  付嘉昕  舒  旭  韦佳欣  杨卡拉  虞璐怡  邸红豆  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4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钢琴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0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5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声乐歌剧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0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6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国乐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0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7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管弦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0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8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流行音乐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0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9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舞蹈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27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 xml:space="preserve">陈媚媚  王舒琦  蔡松龄  刘晨晨  夏彬彬  吴  婷  蒋思思  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10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戏剧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0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11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音乐工程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0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  <w:lang w:val="en-US" w:eastAsia="zh-CN"/>
        </w:rPr>
      </w:pP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  <w:lang w:val="en-US" w:eastAsia="zh-CN"/>
        </w:rPr>
        <w:t>六、师范专业奖学金普通奖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1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作曲与指挥系（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2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音乐学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0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3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音乐教育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103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 xml:space="preserve">李海莉  付嘉昕  舒  旭  韦佳欣  杨卡拉  虞璐怡  邸红豆  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4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钢琴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0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5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声乐歌剧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0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6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国乐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0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7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管弦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0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8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流行音乐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0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9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舞蹈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27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 xml:space="preserve">陈媚媚  王舒琦  蔡松龄  刘晨晨  夏彬彬  吴  婷  蒋思思  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10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戏剧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0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11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音乐工程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0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ascii="仿宋_GB2312;仿宋" w:hAnsi="仿宋_GB2312;仿宋" w:eastAsia="仿宋_GB2312;仿宋" w:cs="宋体"/>
          <w:b/>
          <w:b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  <w:lang w:val="en-US" w:eastAsia="zh-CN"/>
        </w:rPr>
        <w:t>七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、单项奖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（一）学业优秀一等奖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12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1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作曲与指挥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0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2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音乐学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0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3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音乐教育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0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4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钢琴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3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黄逍航  沈舒艺  童文楠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5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声乐歌剧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3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</w:rPr>
        <w:t xml:space="preserve">刘丹琦  沈鑫辉 </w:t>
      </w:r>
      <w:r>
        <w:rPr>
          <w:rFonts w:ascii="仿宋_GB2312;仿宋" w:hAnsi="仿宋_GB2312;仿宋" w:cs="Tahoma" w:eastAsia="仿宋_GB2312;仿宋"/>
          <w:kern w:val="0"/>
          <w:sz w:val="28"/>
          <w:szCs w:val="28"/>
        </w:rPr>
        <w:t xml:space="preserve"> 周金盛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6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国乐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陈诗怡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7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管弦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4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许嘉诚  祝麒钧  沈羽嘉  刘梓毅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8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流行音乐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0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9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舞蹈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0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10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戏剧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0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11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音乐工程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widowControl/>
        <w:rPr>
          <w:rFonts w:ascii="仿宋_GB2312;仿宋" w:hAnsi="仿宋_GB2312;仿宋" w:eastAsia="仿宋_GB2312;仿宋" w:cs="Tahoma"/>
          <w:kern w:val="0"/>
          <w:sz w:val="28"/>
          <w:szCs w:val="28"/>
        </w:rPr>
      </w:pPr>
      <w:r>
        <w:rPr>
          <w:rFonts w:ascii="仿宋_GB2312;仿宋" w:hAnsi="仿宋_GB2312;仿宋" w:cs="Tahoma" w:eastAsia="仿宋_GB2312;仿宋"/>
          <w:kern w:val="0"/>
          <w:sz w:val="28"/>
          <w:szCs w:val="28"/>
        </w:rPr>
        <w:t>李  享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kern w:val="0"/>
          <w:sz w:val="28"/>
          <w:szCs w:val="28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（二）学业优秀二等奖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26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1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作曲与指挥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0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2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音乐学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0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3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音乐教育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0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4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钢琴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6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张晨晨  夏诗雨  朱碧佳  章书缘  董  清  任秀颖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5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声乐歌剧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12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</w:rPr>
      </w:pP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</w:rPr>
        <w:t xml:space="preserve">郑欣怡  张若琳  王婉琪  吴佳蓉  李  茜  潘  慧  邱华蓉  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6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国乐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王敏秋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7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管弦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3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李安安  张晨旭  贾晓煜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8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流行音乐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贺  疆   吴佳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9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舞蹈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盛洁雅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10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戏剧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0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11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音乐工程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widowControl/>
        <w:rPr>
          <w:rFonts w:ascii="仿宋_GB2312;仿宋" w:hAnsi="仿宋_GB2312;仿宋" w:eastAsia="仿宋_GB2312;仿宋" w:cs="Tahoma"/>
          <w:kern w:val="0"/>
          <w:sz w:val="28"/>
          <w:szCs w:val="28"/>
        </w:rPr>
      </w:pPr>
      <w:r>
        <w:rPr>
          <w:rFonts w:ascii="仿宋_GB2312;仿宋" w:hAnsi="仿宋_GB2312;仿宋" w:cs="Tahoma" w:eastAsia="仿宋_GB2312;仿宋"/>
          <w:kern w:val="0"/>
          <w:sz w:val="28"/>
          <w:szCs w:val="28"/>
        </w:rPr>
        <w:t>徐子茜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kern w:val="0"/>
          <w:sz w:val="28"/>
          <w:szCs w:val="28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（三）学业优秀三等奖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62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1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作曲与指挥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Tahoma" w:eastAsia="仿宋_GB2312;仿宋"/>
          <w:kern w:val="0"/>
          <w:sz w:val="28"/>
          <w:szCs w:val="28"/>
        </w:rPr>
        <w:t xml:space="preserve">张少棋  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</w:rPr>
        <w:t>王泽宇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2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音乐学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0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3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音乐教育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25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 xml:space="preserve">姚欣卓  万洁莹  项崇佳  瞿梦鸽  李思佳  钱璐奏  张伊人 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4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钢琴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5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蒋赛雅  郭春晖  何婧蕴  郭文静  邬丹雯  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5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声乐歌剧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7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Tahoma" w:eastAsia="仿宋_GB2312;仿宋"/>
          <w:kern w:val="0"/>
          <w:sz w:val="28"/>
          <w:szCs w:val="28"/>
        </w:rPr>
        <w:t>欧瑜嫔  张  杰  王艺语  杜欣泽  贺奕萌  徐锦程  翁  瑜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6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国乐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5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商  靓  郑  悦  陈昕橦  陈  婷  佟  音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7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管弦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陈嘉雨  王  妍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8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流行音乐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4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王鑫丽  郝祎爽  贺姝婕  江州颖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9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舞蹈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9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 xml:space="preserve">朱子涵  方  文  方诗琦  陈凯歌  郑朱盈  宋祯祺  马晴岚  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10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戏剧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金丹婷   王佳维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 xml:space="preserve">11.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音乐工程系（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</w:rPr>
        <w:t>人）</w:t>
      </w:r>
    </w:p>
    <w:p>
      <w:pPr>
        <w:pStyle w:val="Normal"/>
        <w:widowControl/>
        <w:rPr>
          <w:rFonts w:ascii="仿宋_GB2312;仿宋" w:hAnsi="仿宋_GB2312;仿宋" w:eastAsia="仿宋_GB2312;仿宋" w:cs="Tahoma"/>
          <w:kern w:val="0"/>
          <w:sz w:val="28"/>
          <w:szCs w:val="28"/>
        </w:rPr>
      </w:pPr>
      <w:r>
        <w:rPr>
          <w:rFonts w:ascii="仿宋_GB2312;仿宋" w:hAnsi="仿宋_GB2312;仿宋" w:cs="Tahoma" w:eastAsia="仿宋_GB2312;仿宋"/>
          <w:kern w:val="0"/>
          <w:sz w:val="28"/>
          <w:szCs w:val="28"/>
        </w:rPr>
        <w:t>方  铭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kern w:val="0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文档结构图 Char"/>
    <w:qFormat/>
    <w:rPr>
      <w:rFonts w:ascii="宋体" w:hAnsi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7:26:00Z</dcterms:created>
  <dc:creator>Administrator</dc:creator>
  <dc:description/>
  <dc:language>en-US</dc:language>
  <cp:lastModifiedBy>lenovo</cp:lastModifiedBy>
  <dcterms:modified xsi:type="dcterms:W3CDTF">2017-09-14T01:24:54Z</dcterms:modified>
  <cp:revision>17</cp:revision>
  <dc:subject/>
  <dc:title>优秀学生奖学金获得者名单（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7</vt:lpwstr>
  </property>
</Properties>
</file>