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各类奖学金及荣誉称号获得者名单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级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一、优秀学生奖学金一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n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n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潘思伊  沈子</w:t>
      </w:r>
      <w:r>
        <w:rPr>
          <w:rFonts w:ascii="仿宋_GB2312;仿宋" w:hAnsi="仿宋_GB2312;仿宋" w:cs="Tahoma"/>
          <w:color w:val="000000"/>
          <w:kern w:val="0"/>
          <w:sz w:val="28"/>
          <w:szCs w:val="28"/>
        </w:rPr>
        <w:t>璟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陈浩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8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闵  讷  郭诗羽  陈思岑  汪  旭  王  辉  邱晨瑜  沈逸媛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刘艾鑫  张璐茜  吕周容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徐艺源  姜兵兵  雷紫薇  谢磊磊  李蓓蕾  黄晨鸣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游佳茜  曾凯莹  夏豪梦  黄嘉琪  施盛怀  杨越茹  沈彦周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晓焱  李婉若  周依恒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项  梦  金品妍  王庆子  戴歌比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张杨杨  冯如怡  彭于洋  鲍雨奇  徐巾然  李罗曼  吴晨曦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王丹妮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二、优秀学生奖学金二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n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楼雨爽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沈馨儿  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徐嘉艺  周斯</w:t>
      </w:r>
      <w:r>
        <w:rPr>
          <w:rFonts w:ascii="仿宋_GB2312;仿宋" w:hAnsi="仿宋_GB2312;仿宋" w:cs="Tahoma"/>
          <w:color w:val="000000"/>
          <w:kern w:val="0"/>
          <w:sz w:val="28"/>
          <w:szCs w:val="28"/>
        </w:rPr>
        <w:t>彧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罗  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李海莉  舒  旭  韦佳欣  潘伊凡  叶  露  杨艺欣  郑靓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金  灵  李来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戚晨怡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  健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刘亦婷  刘晓敏  陈家田  周  晟  贾芊茹  赵依宁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姚  璐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朱  华  王子千  张计东  张晓宇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王乙雯  邵  华  杨佳琦  杨睿熙  陈涌俊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吴  婷  蒋思思  俞梦婷  刘  畅  李雨婷  杨  悦  姚书澜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伍  真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三、优秀学生奖学金三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121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陆依宁  万  婷  欧盛丽  陆  怡  段湘琼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冯婷婷  柴丽丽  王  群  斯莹丽  陈斯琦  陈宣含  吴小红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冯晨晨  姚  皓  林笑梦  张鹤馨  李思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叶馨宇  易丹霞  曹雪琦  石红丹  陈  茜  赖颖怡  周  熙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俞莹芳  来杨洁  王智禹  田艺璇  周芷伊  叶潇婉  于秋蒙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刘宇轩  张  斌  张仲琦  闫  雯  张超彦  汪文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邵南秀  陈  旭  蒋中阳  严皓俊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9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陈媚媚  汪金卓  张金妮  梅梦雅  李锡红  周岳雯  朱子涵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潘霖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四、专业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优秀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奖学金一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4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闵  讷  郭诗羽  周雨婷  汪  旭  王  辉  邱晨瑜   沈逸媛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张杨杨  冯如怡  李  丽  彭于洋   鲍雨奇  徐巾然   李罗曼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五、专业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优秀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奖学金二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130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0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李海莉  付嘉昕  舒  旭  韦佳欣  杨卡拉  虞璐怡  邸红豆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陈媚媚  王舒琦  蔡松龄  刘晨晨  夏彬彬  吴  婷  蒋思思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、专业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优秀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奖学金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130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0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李海莉  付嘉昕  舒  旭  韦佳欣  杨卡拉  虞璐怡  邸红豆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陈媚媚  王舒琦  蔡松龄  刘晨晨  夏彬彬  吴  婷  蒋思思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、单项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一）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社会工作奖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黄逍航  沈舒艺  童文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刘丹琦  沈鑫辉 </w:t>
      </w: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 周金盛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陈诗怡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许嘉诚  祝麒钧  沈羽嘉  刘梓毅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李  享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二）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科研创作奖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张晨晨  夏诗雨  朱碧佳  章书缘  董  清  任秀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郑欣怡  张若琳  王婉琪  吴佳蓉  李  茜  潘  慧  邱华蓉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王敏秋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李安安  张晨旭  贾晓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贺  疆   吴佳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盛洁雅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徐子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三）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道德风尚奖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张少棋  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王泽宇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姚欣卓  万洁莹  项崇佳  瞿梦鸽  李思佳  钱璐奏  张伊人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蒋赛雅  郭春晖  何婧蕴  郭文静  邬丹雯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欧瑜嫔  张  杰  王艺语  杜欣泽  贺奕萌  徐锦程  翁  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商  靓  郑  悦  陈昕橦  陈  婷  佟  音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陈嘉雨  王  妍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王鑫丽  郝祎爽  贺姝婕  江州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朱子涵  方  文  方诗琦  陈凯歌  郑朱盈  宋祯祺  马晴岚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金丹婷   王佳维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方  铭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四）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艺术实践奖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黄逍航  沈舒艺  童文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刘丹琦  沈鑫辉 </w:t>
      </w: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 周金盛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陈诗怡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许嘉诚  祝麒钧  沈羽嘉  刘梓毅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李  享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6:00Z</dcterms:created>
  <dc:creator>Administrator</dc:creator>
  <dc:description/>
  <dc:language>en-US</dc:language>
  <cp:lastModifiedBy>lenovo</cp:lastModifiedBy>
  <dcterms:modified xsi:type="dcterms:W3CDTF">2017-01-03T07:21:41Z</dcterms:modified>
  <cp:revision>17</cp:revision>
  <dc:subject/>
  <dc:title>优秀学生奖学金获得者名单（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